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 –Lesson 11-Introduce Circle Graph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1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A, B, C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EQ:  How can I represent information in the form of pictures, numbers, and bars with graphs and tabl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a circle graph to represent different information and value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4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Students will add by regrouping ones.  Have students solve equations by saying the total.  Have students decide if they are adding tens or ones. 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4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bar graph, circle graph, pie grap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ollow T 546 - 547 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Compare Bar Graphs and Circle Graphs – </w:t>
            </w:r>
            <w:r>
              <w:rPr>
                <w:szCs w:val="23"/>
              </w:rPr>
              <w:t xml:space="preserve">discuss student activity book page 246Follow prompts and questions in the book. </w:t>
            </w:r>
          </w:p>
          <w:p>
            <w:pPr>
              <w:pStyle w:val="Normal"/>
              <w:rPr/>
            </w:pPr>
            <w:r>
              <w:rPr>
                <w:b/>
                <w:szCs w:val="23"/>
              </w:rPr>
              <w:t>Introduce Circle Graphs</w:t>
            </w:r>
            <w:r>
              <w:rPr>
                <w:szCs w:val="23"/>
              </w:rPr>
              <w:t xml:space="preserve">  Have students look at circle graph at the bottom of page 239.   Discuss circle graph and use the examples in book.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4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3"/>
              </w:rPr>
              <w:t>Complete the Circle Graph</w:t>
            </w:r>
            <w:r>
              <w:rPr>
                <w:i/>
                <w:szCs w:val="23"/>
              </w:rPr>
              <w:t xml:space="preserve">: </w:t>
            </w:r>
            <w:r>
              <w:rPr>
                <w:szCs w:val="23"/>
              </w:rPr>
              <w:t xml:space="preserve">Have students fill in circle graph with the number of animals from the bar graph.  </w:t>
            </w:r>
            <w:r>
              <w:rPr>
                <w:b/>
                <w:szCs w:val="23"/>
              </w:rPr>
              <w:t>Math Talk</w:t>
            </w:r>
            <w:r>
              <w:rPr>
                <w:szCs w:val="23"/>
              </w:rPr>
              <w:t xml:space="preserve">:  Lead a discussion about circle graph and compare and contrast the circle and bar graph. 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 xml:space="preserve">__ Whiteboard 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__ Pair Share _</w:t>
            </w:r>
          </w:p>
          <w:p>
            <w:pPr>
              <w:pStyle w:val="Normal"/>
              <w:rPr/>
            </w:pPr>
            <w:r>
              <w:rPr/>
              <w:t>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59 - 160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 from page 549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7 – Using Resource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132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I represent information in the form of pictures, numbers, and bars with graphs and tab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nstruct and read a picto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Teen Addition Flash (student leader calls out two numbers that ad up to a teen number. The class flashes 10 and ones.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icture graph, more, fewer, data, tally, tally marks, ke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Solve Story Problems from a Graph – </w:t>
            </w:r>
            <w:r>
              <w:rPr>
                <w:szCs w:val="23"/>
              </w:rPr>
              <w:t xml:space="preserve">write the information on the board. ½ the students make a vertical picture graph and the other ½ make a horizontal picture graph.   </w:t>
            </w:r>
            <w:r>
              <w:rPr>
                <w:b/>
                <w:szCs w:val="23"/>
              </w:rPr>
              <w:t>Discuss important information recorded.</w:t>
            </w:r>
            <w:r>
              <w:rPr>
                <w:szCs w:val="23"/>
              </w:rPr>
              <w:t xml:space="preserve"> Use the graphs to create and solve problems. Use SAB 221 for students to complete.</w:t>
            </w:r>
          </w:p>
        </w:tc>
      </w:tr>
      <w:tr>
        <w:trPr>
          <w:trHeight w:val="162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1. </w:t>
            </w:r>
            <w:r>
              <w:rPr>
                <w:szCs w:val="23"/>
              </w:rPr>
              <w:t xml:space="preserve">Collect data for the class project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h Connection: Pictographs, </w:t>
            </w:r>
            <w:r>
              <w:rPr/>
              <w:t>Draw a pictograph on the board and ask how this one is different? Students will work independently to complete SAB 222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– students make their own picture graph for #1 on 221 but each balloon will be 2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41 - 142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76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08:00Z</dcterms:created>
  <dc:creator>West Shore  School District</dc:creator>
  <dc:description/>
  <cp:keywords/>
  <dc:language>en-US</dc:language>
  <cp:lastModifiedBy>West Shore  School District</cp:lastModifiedBy>
  <dcterms:modified xsi:type="dcterms:W3CDTF">2009-03-09T20:25:00Z</dcterms:modified>
  <cp:revision>11</cp:revision>
  <dc:subject/>
  <dc:title>Unit 7 – Using Resources</dc:title>
</cp:coreProperties>
</file>